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4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6.05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3 - «Электротехническое оборудование, контрольно-измерительные приборы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 -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6.05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3-29T06:08:00Z</dcterms:modified>
  <cp:revision>812</cp:revision>
  <dc:subject/>
  <dc:title>Уважаемые  господа</dc:title>
</cp:coreProperties>
</file>